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1595876928"/>
            <w:bookmarkStart w:id="2" w:name="__Fieldmark__12_1595876928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1595876928"/>
            <w:bookmarkStart w:id="4" w:name="__Fieldmark__13_1595876928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1595876928"/>
            <w:bookmarkStart w:id="6" w:name="__Fieldmark__14_1595876928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2095942570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542008921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68470979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